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Ordinanza per l’attivazione del Centro Operativo Comunale (C.O.C.)</w:t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/>
      </w:pPr>
      <w:r>
        <w:rPr>
          <w:rFonts w:cs="Calibri" w:ascii="Calibri" w:hAnsi="Calibri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dinanza n. _____ del __________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EMESSO CHE: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particolari condizioni dell’evento ________________________verificatesi sul territorio comunale stanno causando gravi interruzioni ai servizi _________________ nonché gravissimi danni _______________________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previsioni sull’evoluzione dell’evento, anche a lunga scadenza, _______________________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nuto conto delle risultanze degli incontri avuti con _________________________ tenutisi il giorno __________ presso _______________ per l’esame delle situazioni e per l’individuazione delle misure da adottarsi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’intesa con ___________________________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egge 24 febbraio 1992, n. 225 e s.m.i.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Decreto Legislativo 31 marzo 1998, n. 112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.R. 26 aprile 2000, n. 44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egge 9 novembre 2001; n. 401, che ha convertito con modificazioni il D.L. del 7 settembre 2001, n. 343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L.R. 14 aprile 2003, n. 7, inerenti le Disposizioni in materia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CRETA</w:t>
      </w:r>
    </w:p>
    <w:p>
      <w:pPr>
        <w:pStyle w:val="Normal"/>
        <w:spacing w:lineRule="exact" w:line="340"/>
        <w:ind w:right="-2" w:hanging="0"/>
        <w:rPr/>
      </w:pPr>
      <w:r>
        <w:rPr>
          <w:rFonts w:cs="Calibri" w:ascii="Calibri" w:hAnsi="Calibri"/>
          <w:sz w:val="24"/>
        </w:rPr>
        <w:t xml:space="preserve">L’apertura del Centro Operativo Comunale </w:t>
      </w:r>
      <w:r>
        <w:rPr>
          <w:rFonts w:cs="Calibri" w:ascii="Calibri" w:hAnsi="Calibri"/>
          <w:b/>
          <w:sz w:val="24"/>
        </w:rPr>
        <w:t>(C.O.C.)</w:t>
      </w:r>
      <w:r>
        <w:rPr>
          <w:rFonts w:cs="Calibri" w:ascii="Calibri" w:hAnsi="Calibri"/>
          <w:sz w:val="24"/>
        </w:rPr>
        <w:t xml:space="preserve"> presso la Sala Operativa ___________ </w:t>
      </w:r>
    </w:p>
    <w:p>
      <w:pPr>
        <w:pStyle w:val="Normal"/>
        <w:spacing w:lineRule="exact" w:line="340"/>
        <w:ind w:right="-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 il compito di supportare il Sindaco. 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struttura è operativa, con effetto immediato, a supporto dell’Autorità Comunale di protezione civile.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Sindaco: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ne gli interventi di somma urgenza, avvalendosi delle eventuali deroghe disposte dalle Ordinanze sindacali e governative di protezione civile.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 w:ascii="Calibri" w:hAnsi="Calibri"/>
          <w:sz w:val="24"/>
        </w:rPr>
        <w:t>Le Amministrazioni, gli Enti e gli organismi che concorrono nelle funzioni assicurano, a richiesta, la presenza presso il C.O.C. di proprio personale di appartenenza per l’operatività delle funzioni.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RICHERASIO, il ___________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SINDACO</w:t>
      </w:r>
    </w:p>
    <w:p>
      <w:pPr>
        <w:pStyle w:val="Normal"/>
        <w:spacing w:lineRule="exact" w:line="340"/>
        <w:ind w:firstLine="595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340"/>
        <w:ind w:firstLine="595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7:00Z</dcterms:created>
  <dc:creator>elisabetta</dc:creator>
  <dc:description/>
  <cp:keywords/>
  <dc:language>en-US</dc:language>
  <cp:lastModifiedBy>Asus</cp:lastModifiedBy>
  <cp:lastPrinted>2004-05-18T17:15:00Z</cp:lastPrinted>
  <dcterms:modified xsi:type="dcterms:W3CDTF">2018-07-15T17:14:00Z</dcterms:modified>
  <cp:revision>11</cp:revision>
  <dc:subject/>
  <dc:title>Allegato 4</dc:title>
</cp:coreProperties>
</file>